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245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8" w:leader="none"/>
        </w:tabs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  <w:t>от 24.10.2025 года № 181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применения целев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Российской Федерации в части, относящейся к  бюдже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оводеревянковского сельского поселения Каневского района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Cs w:val="28"/>
        </w:rPr>
        <w:t>начиная с  2026 год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Настоящие Прав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утверждают единую структуру кода целевой статьи для отражения направления бюджетных ассигнований на реализацию муниципальных программ Новодеревянковского сельского поселения Каневского района (далее- поселение) и непрограммных направлений деятельности органов местного самоуправления  (в целях настоящих Правил - непрограммные направления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авливают порядок применения целевых статей классификации расходов бюджета Новодеревянковского сельского поселения Каневского расхода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Новодеревянковского сельского поселения Каневского района (далее – бюджет посе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Целевые статьи расходов бюджета Новодеревянковского сельского поселения Каневского района (далее – бюджет поселения) обеспечивают привязку бюджетных ассигнований бюджета поселения к муниципальным  программам Новодеревянковского сельского поселения Каневского района, их подпрограммам, основным мероприятиям, ведомственным целевым программам, и (или) непрограммным направлениям деятельности (функциям) органов местного самоуправ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 1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) код программного (непрограммного) направления расходов (8-9 разряды кода классификации расходов бюджетов), предназначен для кодирования муниципальных программ Новодеревянковского сельского поселения Каневского района,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) код подпрограммы (10 разряд кода классификации расходов бюджетов), предназначен для кодирования подпрограмм муниципальных программ Новодеревянковского сельского поселения Каневского района предусмотренных в рамках муниципальных программ Новодеревянковского сельского поселения Каневского района, а также для кодирования подпрограмм в рамках непрограммных направлений деятельности органов местного самоуправления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) код основного мероприятия (11-12 разряды кода классификации расходов бюджетов), предназначенный для кодирования основных мероприятий (ведомственных целевых программ) в рамках подпрограмм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) 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Целевая стать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Программное (непрограммное) направление расходов </w:t>
        <w:tab/>
        <w:t xml:space="preserve">Подпрограмма </w:t>
        <w:tab/>
        <w:t xml:space="preserve">Основное мероприятие </w:t>
        <w:tab/>
        <w:t xml:space="preserve">Направление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 xml:space="preserve">8 </w:t>
        <w:tab/>
        <w:t xml:space="preserve">9 </w:t>
        <w:tab/>
        <w:t xml:space="preserve">10 </w:t>
        <w:tab/>
        <w:t xml:space="preserve">11 </w:t>
        <w:tab/>
        <w:t xml:space="preserve">12 </w:t>
        <w:tab/>
        <w:t xml:space="preserve">13 </w:t>
        <w:tab/>
        <w:t xml:space="preserve">14 </w:t>
        <w:tab/>
        <w:t xml:space="preserve">15 </w:t>
        <w:tab/>
        <w:t xml:space="preserve">16 </w:t>
        <w:tab/>
        <w:t xml:space="preserve">17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программного (не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1 – 11 для отражения муниципальных программ Новодеревянковского сельского поселения Каневского района в соответствии с перечнем, утвержденным постановлением администрации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0 – 99 для отражения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Новодеревянковского сельского поселения Каневского района или детализации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Нов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ри формировании кода целевой статьи непрограммных направлений деятельности код основного мероприятия обозначается цифрами «00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Новодеревянковского сельского поселения Каневского района и конкретизации отдельных мероприятий непрограммных направлени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основным мероприятием (ведомственной целевой программой) подпрограммы муниципальных программ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0 00 00000</w:t>
        <w:tab/>
        <w:t>Муниципальная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00 00000</w:t>
        <w:tab/>
        <w:t>Подпрограмма муниципальных программ Новодеревянковского сельского поселения Кане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00000</w:t>
        <w:tab/>
        <w:t xml:space="preserve">Основное мероприятие подпрограммы муниципальных программ Новодеревянковского сельского поселения Каневского района , ведомственная целевая программ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XX X XX XXXXX</w:t>
        <w:tab/>
        <w:t>Направление расходов на реализацию основного мероприятия подпрограммы муниципальных программ Новодеревянковского сельского поселения Каневского района, ведомственно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Увязка универсальных направлений расходов с непрограммными направлениями деятельности органов местного самоуправления Новодеревянковского сельского поселения Каневского района устанавливается по следующей структуре кода целевой статьи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0 00 00000</w:t>
        <w:tab/>
        <w:t>Непрограммное направление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5X X 00 00000</w:t>
        <w:tab/>
        <w:t xml:space="preserve">Непрограммное направление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5X X 00 XXXXX</w:t>
        <w:tab/>
        <w:t>Направления реализации непрограмм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Новодеревянковского сельского поселения Каневского района, непрограммными направлениями расходов органов местного самоуправления муниципального образования Новодеревянковское сельское поселение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е выполнения функций органами местного самоуправления Новодеревянковского сельского поселения Каневского района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00020 «Осуществление муниципальными учреждениями капитального ремонт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190 «Расходы на обеспечение функций представительного органа и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Расходы бюджета на финансовое обеспечения мероприятий и (или) обособленных функций органов местного самоуправления Новодеревянковского сельского поселения Каневского района и находящихся в их ведении муниципальных учреждений,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9999 "Реализация других мероприятий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которых осуществляется за счет межбюджетных трансфер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имеющих целевое назначени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1) по отражению расходов бюджета Новодеревянковского сельского поселения Каневского района, направленных н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осуществляется из бюджета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необходимых для полного исполнения  расходных обязательств Нов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2) по отражению расходов бюджетов поселен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- исполнение расходных обязательств, финансовое обеспечение которых осуществляется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- на финансовое обеспечение дополнительных расходов, принятых в целях исполнения переданных полномочий Российской Федерации и Краснодарского края сверх объёмов субвенций из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2. В рамках направлений расходов, отражающих расходы бюджета поселения  в части межбюджетных трансфертов, имеющих целевое назначение, предоставляемых из бюджета поселения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соответствующем бюдж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3. Коды направлений расходов бюджета Новодеревянковского сельского поселения Каневского района (14-17 разряды) со значением 00010-19990, 20010-29990, используются исключительно для отражения расходов бюджета Новодеревянковского сельского поселения за счет налоговых и неналоговых доходов и источников финансирования дефицита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4.</w:t>
      </w:r>
      <w:r>
        <w:rPr/>
        <w:t xml:space="preserve">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3 разряде, в коде направления расходов поселения добавляет буква </w:t>
      </w:r>
      <w:r>
        <w:rPr>
          <w:lang w:val="en-US"/>
        </w:rPr>
        <w:t>S</w:t>
      </w:r>
      <w:r>
        <w:rPr/>
        <w:t xml:space="preserve">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ы «Строительство, реконструкция, капитальный ремонт и ремонт автомобильных дорог местного значения на территории Краснодарского края» - </w:t>
      </w:r>
      <w:r>
        <w:rPr>
          <w:lang w:val="en-US"/>
        </w:rPr>
        <w:t>S</w:t>
      </w:r>
      <w:r>
        <w:rPr/>
        <w:t xml:space="preserve">2440 и  на софинирование из бюджета поселения  - </w:t>
      </w:r>
      <w:r>
        <w:rPr>
          <w:lang w:val="en-US"/>
        </w:rPr>
        <w:t>S</w:t>
      </w:r>
      <w:r>
        <w:rPr/>
        <w:t>2440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ascii="Roboto;Times New Roman" w:hAnsi="Roboto;Times New Roman" w:cs="Roboto;Times New Roman"/>
          <w:color w:val="000000"/>
          <w:szCs w:val="28"/>
        </w:rPr>
      </w:pPr>
      <w:r>
        <w:rPr>
          <w:szCs w:val="28"/>
        </w:rPr>
        <w:t>5. Коды направления расходов бюджета 30010 - 39990 и 50010 - 59990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24 мая 2022 г. N 82н «О Порядке формирования и применения кодов бюджетной классификации Российской Федерации, их структуре и принципах назначения» и приказом</w:t>
      </w:r>
      <w:r>
        <w:rPr>
          <w:rFonts w:cs="Roboto;Times New Roman" w:ascii="Roboto;Times New Roman" w:hAnsi="Roboto;Times New Roman"/>
          <w:color w:val="000000"/>
          <w:szCs w:val="28"/>
        </w:rPr>
        <w:t xml:space="preserve"> Минфина России от 10 июня 2025 г. № 70н «Об утверждении кодов (перечней кодов) бюджетной классификации Российской Федерации на 2026 год (на 2026 год и на плановый период 2027 и 2028 годов)»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 xml:space="preserve">6. Коды направления расходов бюджета </w:t>
      </w:r>
      <w:r>
        <w:rPr>
          <w:szCs w:val="28"/>
          <w:lang w:val="en-US"/>
        </w:rPr>
        <w:t>S</w:t>
      </w:r>
      <w:r>
        <w:rPr>
          <w:szCs w:val="28"/>
        </w:rPr>
        <w:t xml:space="preserve">0010 – </w:t>
      </w:r>
      <w:r>
        <w:rPr>
          <w:szCs w:val="28"/>
          <w:lang w:val="en-US"/>
        </w:rPr>
        <w:t>S</w:t>
      </w:r>
      <w:r>
        <w:rPr>
          <w:szCs w:val="28"/>
        </w:rPr>
        <w:t>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 Расходы бюджета Новодеревянковского сельского поселения в рамках программ, подпрограмм, а также направления расходов, для отражения которых предусмотрены отдельные направления расходов, подлежат отражению по соответствующим целевым статьям, содержащим соответствующие направления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7.1. Перечень и коды программ и подпрограмм Новодеревянковского сельского поселения Каневского района утверждены отдельны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7.2. Перечень и коды направлений расходов Новодеревянковского сельского поселения установл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8. Перечень и  коды целевых статей и правила  отнесения целевых статей расходов  бюджета Новодеревянковского сельского поселения Каневского района  на 2026 год, представлены в приложении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  <w:t>9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Cs w:val="28"/>
        </w:rPr>
        <w:t xml:space="preserve">Начальник отдела учета и отчетности                                                    Е.В. Муляв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22:00Z</dcterms:created>
  <dc:creator>Лариса</dc:creator>
  <dc:description/>
  <cp:keywords/>
  <dc:language>en-US</dc:language>
  <cp:lastModifiedBy>USER</cp:lastModifiedBy>
  <cp:lastPrinted>2025-10-24T08:21:00Z</cp:lastPrinted>
  <dcterms:modified xsi:type="dcterms:W3CDTF">2025-10-24T05:22:00Z</dcterms:modified>
  <cp:revision>2</cp:revision>
  <dc:subject/>
  <dc:title>ПРИЛОЖЕНИЕ</dc:title>
</cp:coreProperties>
</file>